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Uzasadnienie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Zgodnie z Art. 25, ust. 4 „Na zasadach ustalonych przez radę gminy radnemu przysługują diety oraz zwrot kosztów podróży służbowych”.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Zasady przyznawania oraz wysokości diet radnych Rady Miejskiej Wrocławia określone są  w uchwale Nr XX/581/08 Rady Miejskiej Wrocławia z dnia 17 kwietnia 2008 r.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godnie z zapisami uchwały, w przypadkach określonych w § 4 ust 1 i 3  diety podlegają zmniejszeniu. Zgodnie z § 4 ust 5 zmniejszenie diety następuje w miesiącu, w którym zaistniały podstawy do zmniejszenia diety. Równocześnie  przepisy uchwały stanowią, że wypłaty diet za dany miesiąc dokonuje się do drugiego dnia następnego miesiąc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Proponowana zmiana polegająca na skreśleniu w § 4 ustępu 5 stwarza możliwość dokonywania zmniejszeń diet także w terminie późniejszym niż w miesiącu, w którym zaistniały podstawy do tych zmniejszeń. Ma to szczególne  znaczenie w sytuacjach, kiedy sesje rady lub posiedzenia komisji odbywają się w ostatnich dniach miesiąca, a pierwsze dwa dni miesiąca następnego są dniami wolnymi od prac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7:30:00Z</dcterms:created>
  <dc:creator>umw</dc:creator>
  <dc:description/>
  <dc:language>en-US</dc:language>
  <cp:lastModifiedBy>WI</cp:lastModifiedBy>
  <dcterms:modified xsi:type="dcterms:W3CDTF">2012-12-13T07:30:00Z</dcterms:modified>
  <cp:revision>2</cp:revision>
  <dc:subject/>
  <dc:title>Uzasadnienie</dc:title>
</cp:coreProperties>
</file>